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«Чулпанская основная общеобразовательная школа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вандыкского городского округ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9"/>
        <w:gridCol w:w="3271"/>
      </w:tblGrid>
      <w:tr>
        <w:trPr>
          <w:trHeight w:val="1061" w:hRule="atLeast"/>
        </w:trPr>
        <w:tc>
          <w:tcPr>
            <w:tcW w:w="6989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ренбургской области»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837"/>
        <w:gridCol w:w="3398"/>
        <w:gridCol w:w="2646"/>
        <w:gridCol w:w="630"/>
      </w:tblGrid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 МО</w:t>
            </w:r>
          </w:p>
          <w:p>
            <w:pPr>
              <w:pStyle w:val="Normal"/>
              <w:rPr/>
            </w:pPr>
            <w:r>
              <w:rPr/>
              <w:t>________/_______</w:t>
            </w:r>
          </w:p>
          <w:p>
            <w:pPr>
              <w:pStyle w:val="Normal"/>
              <w:rPr/>
            </w:pPr>
            <w:r>
              <w:rPr/>
              <w:t xml:space="preserve">Протокол №__ от </w:t>
            </w:r>
          </w:p>
          <w:p>
            <w:pPr>
              <w:pStyle w:val="Normal"/>
              <w:rPr/>
            </w:pPr>
            <w:r>
              <w:rPr/>
              <w:t>«____» ____________ 20__ 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__ 20__ г.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а приказом</w:t>
              <w:br/>
              <w:t>директора школы</w:t>
              <w:br/>
              <w:t> _________________________</w:t>
              <w:br/>
              <w:t>№ _______ от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__ 20__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36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образовательная рабоч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основного обще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социальной жизн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:  А.М. Багаутдинов </w:t>
      </w:r>
    </w:p>
    <w:p>
      <w:pPr>
        <w:pStyle w:val="Style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о Чулпа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spacing w:lineRule="auto" w:line="240"/>
        <w:jc w:val="center"/>
        <w:rPr>
          <w:rStyle w:val="FontStyle13"/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  <w:t xml:space="preserve">Структура рабочей программы по </w:t>
      </w:r>
      <w:r>
        <w:rPr>
          <w:b/>
          <w:bCs/>
          <w:sz w:val="32"/>
          <w:szCs w:val="32"/>
        </w:rPr>
        <w:t>основам социальной жизни (ОСЖ)</w:t>
      </w:r>
      <w:r>
        <w:rPr>
          <w:b/>
          <w:bCs/>
          <w:sz w:val="28"/>
        </w:rPr>
        <w:t xml:space="preserve">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едусматривает следующие разделы: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учебного предмета  с учётом особенностей его освоения учащимися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а учебного предмета в учебном плане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и предметные результаты освоения учебного предмета;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исание материально - технического обеспечения образовательной деятельности.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(контрольно-измерительные материалы, критерии оценивания). </w:t>
      </w:r>
    </w:p>
    <w:p>
      <w:pPr>
        <w:pStyle w:val="Style18"/>
        <w:spacing w:lineRule="auto" w:line="360"/>
        <w:ind w:left="14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ценки ЗУН учащих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533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ru-RU"/>
        </w:rPr>
        <w:t>Рабочая программа по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Ж </w:t>
      </w:r>
      <w:r>
        <w:rPr>
          <w:rFonts w:cs="Times New Roman" w:ascii="Times New Roman" w:hAnsi="Times New Roman"/>
          <w:sz w:val="28"/>
          <w:lang w:eastAsia="ru-RU"/>
        </w:rPr>
        <w:t>составлена 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-правовыми и инструктивно-методически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ым законом № 273-ФЗ "Об образовании в Российской Федерации" от 29 декабря 2012 г.;</w:t>
      </w:r>
    </w:p>
    <w:p>
      <w:pPr>
        <w:pStyle w:val="Normal"/>
        <w:rPr/>
      </w:pPr>
      <w:r>
        <w:rPr>
          <w:sz w:val="28"/>
          <w:szCs w:val="28"/>
        </w:rPr>
        <w:t>- Приказом Министерства образования и науки Российской федерации от 19.12.2014г. №1599 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rPr/>
      </w:pPr>
      <w:r>
        <w:rPr>
          <w:sz w:val="28"/>
          <w:szCs w:val="28"/>
        </w:rPr>
        <w:t>- Планируемыми результатами освоения обучающимися с лёгкой умственной отсталостью (интеллектуальными нарушениями) адаптированной основной общеобразовательной программы;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 Министе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вещения </w:t>
      </w:r>
      <w:r>
        <w:rPr>
          <w:rFonts w:cs="Times New Roman" w:ascii="Times New Roman" w:hAnsi="Times New Roman"/>
          <w:sz w:val="28"/>
          <w:szCs w:val="28"/>
        </w:rPr>
        <w:t xml:space="preserve">и науки Российской федерации № 249 от 18.05. 2020 г. «О внесении изменений в федеральный перечень учебников, рекомендуемых к использованию при  реализации имеющих государственную аккредитацию  образовательных программ начального общего, основного общего, среднего общего образования, утверждённый приказом Министе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вещения</w:t>
      </w:r>
      <w:r>
        <w:rPr>
          <w:rFonts w:cs="Times New Roman" w:ascii="Times New Roman" w:hAnsi="Times New Roman"/>
          <w:sz w:val="28"/>
          <w:szCs w:val="28"/>
        </w:rPr>
        <w:t xml:space="preserve"> и науки Российской Федерации от 28 декабря 2018г. № 345» на 2020-2021 учебный  год</w:t>
      </w:r>
      <w:r>
        <w:rPr>
          <w:sz w:val="28"/>
          <w:szCs w:val="28"/>
        </w:rPr>
        <w:t>.</w:t>
      </w:r>
    </w:p>
    <w:p>
      <w:pPr>
        <w:pStyle w:val="Default"/>
        <w:ind w:left="178" w:firstLine="53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left="178" w:firstLine="530"/>
        <w:rPr/>
      </w:pPr>
      <w:r>
        <w:rPr>
          <w:b/>
          <w:bCs/>
          <w:i/>
          <w:iCs/>
          <w:sz w:val="28"/>
          <w:szCs w:val="28"/>
        </w:rPr>
        <w:t xml:space="preserve">Цель программы </w:t>
      </w:r>
      <w:r>
        <w:rPr>
          <w:bCs/>
          <w:iCs/>
          <w:sz w:val="28"/>
          <w:szCs w:val="28"/>
        </w:rPr>
        <w:t>«Основы социальной жизни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формирование знаний, умений, навыков, способствующих практической подготовке обучающихся с легкой степенью умственной отсталостью (интеллектуальными нарушениями) к самостоятельной жизни и трудовой деятельности в ближайшем и отдаленном социуме. </w:t>
      </w:r>
    </w:p>
    <w:p>
      <w:pPr>
        <w:pStyle w:val="Default"/>
        <w:ind w:left="178" w:firstLine="53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ые задачи </w:t>
      </w:r>
      <w:r>
        <w:rPr>
          <w:bCs/>
          <w:iCs/>
          <w:sz w:val="28"/>
          <w:szCs w:val="28"/>
        </w:rPr>
        <w:t>реализации программы «Основы социальной жизни»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spacing w:before="0" w:after="47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расширение кругозора обучающихся в процессе ознакомления с различными сторонами повседневной жизни; </w:t>
      </w:r>
    </w:p>
    <w:p>
      <w:pPr>
        <w:pStyle w:val="Default"/>
        <w:numPr>
          <w:ilvl w:val="0"/>
          <w:numId w:val="4"/>
        </w:numPr>
        <w:spacing w:before="0" w:after="47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навыков самообслуживания и трудовых навыков, связанных с ведением домашнего хозяйства; </w:t>
      </w:r>
    </w:p>
    <w:p>
      <w:pPr>
        <w:pStyle w:val="Default"/>
        <w:numPr>
          <w:ilvl w:val="0"/>
          <w:numId w:val="4"/>
        </w:numPr>
        <w:spacing w:before="0" w:after="47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основами экономики ведения домашнего хозяйства и формирование необходимых умений; </w:t>
      </w:r>
    </w:p>
    <w:p>
      <w:pPr>
        <w:pStyle w:val="Default"/>
        <w:numPr>
          <w:ilvl w:val="0"/>
          <w:numId w:val="4"/>
        </w:numPr>
        <w:spacing w:before="0" w:after="47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практическое ознакомление с деятельностью различных учреждений социальной направленности; формирование умений пользоваться услугами учреждений и предприятий социальной направленности; </w:t>
      </w:r>
    </w:p>
    <w:p>
      <w:pPr>
        <w:pStyle w:val="Default"/>
        <w:numPr>
          <w:ilvl w:val="0"/>
          <w:numId w:val="4"/>
        </w:numPr>
        <w:spacing w:before="0" w:after="47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усвоение морально – этических норм поведения, выработка навыков общения (в том числе и использованием деловых бумаг); </w:t>
      </w:r>
    </w:p>
    <w:p>
      <w:pPr>
        <w:pStyle w:val="Default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развитие навыков здорового образа жизни, положительных качеств и свойств личност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 с учётом особенностей его освоения учащимися</w:t>
      </w:r>
    </w:p>
    <w:p>
      <w:pPr>
        <w:pStyle w:val="Default"/>
        <w:ind w:left="178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left="178"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  «Основы социальной жизни» призвана подготовить обучающихся с легкой степенью умственной отсталости (интеллектуальными нарушениями) к самостоятельной и безопасной жизни в современном обществе; правильному рациональному ведению домашнего хозяйства, позволить овладеть практическими умениями, связанными с обслуживанием и самообслуживанием себя и членов семьи. </w:t>
      </w:r>
    </w:p>
    <w:p>
      <w:pPr>
        <w:pStyle w:val="Default"/>
        <w:ind w:left="178"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 «Основы социальной жизни» ориентирована на: </w:t>
      </w:r>
    </w:p>
    <w:p>
      <w:pPr>
        <w:pStyle w:val="Default"/>
        <w:ind w:left="178" w:hanging="0"/>
        <w:rPr>
          <w:sz w:val="28"/>
          <w:szCs w:val="28"/>
        </w:rPr>
      </w:pPr>
      <w:r>
        <w:rPr>
          <w:sz w:val="28"/>
          <w:szCs w:val="28"/>
        </w:rPr>
        <w:t xml:space="preserve">- развитие навыков самообслуживания, самостоятельного ведения домашнего хозяйства, ориентировки в ближайшем окружении и возможности более широкой жизненной ориентации, обеспечения безопасности жизнедеятельности; </w:t>
      </w:r>
    </w:p>
    <w:p>
      <w:pPr>
        <w:pStyle w:val="Default"/>
        <w:spacing w:before="0" w:after="47"/>
        <w:ind w:left="178" w:hanging="0"/>
        <w:rPr>
          <w:sz w:val="28"/>
          <w:szCs w:val="28"/>
        </w:rPr>
      </w:pPr>
      <w:r>
        <w:rPr>
          <w:sz w:val="28"/>
          <w:szCs w:val="28"/>
        </w:rPr>
        <w:t xml:space="preserve">- усвоение морально-этических норм поведения, навыков общения с людьми в разных жизненных ситуациях; </w:t>
      </w:r>
    </w:p>
    <w:p>
      <w:pPr>
        <w:pStyle w:val="Default"/>
        <w:ind w:left="178" w:hanging="0"/>
        <w:rPr>
          <w:sz w:val="28"/>
          <w:szCs w:val="28"/>
        </w:rPr>
      </w:pPr>
      <w:r>
        <w:rPr>
          <w:sz w:val="28"/>
          <w:szCs w:val="28"/>
        </w:rPr>
        <w:t xml:space="preserve">- понимание роли семьи и семейных отношений в жизни человека, общества и государства, в воспитании и развитии ребенка, сохранении и укреплении его соматического, физического и психического здоровья, формировании правильного уклада семейных отношений. </w:t>
      </w:r>
    </w:p>
    <w:p>
      <w:pPr>
        <w:pStyle w:val="Default"/>
        <w:ind w:left="178" w:firstLine="248"/>
        <w:rPr/>
      </w:pPr>
      <w:r>
        <w:rPr>
          <w:sz w:val="28"/>
          <w:szCs w:val="28"/>
        </w:rPr>
        <w:t xml:space="preserve">Программа     состоит  из разделов, при изучении которых у учащихся формируются социально-бытовые компетентности: </w:t>
      </w:r>
    </w:p>
    <w:p>
      <w:pPr>
        <w:pStyle w:val="Default"/>
        <w:spacing w:before="0" w:after="27"/>
        <w:ind w:left="178" w:hanging="0"/>
        <w:rPr>
          <w:sz w:val="28"/>
          <w:szCs w:val="28"/>
        </w:rPr>
      </w:pPr>
      <w:r>
        <w:rPr>
          <w:sz w:val="28"/>
          <w:szCs w:val="28"/>
        </w:rPr>
        <w:t>1. «Введение» - представление о предмете основ социальной жизни, назначение кабинета, правилах поведения в кабинете.</w:t>
      </w:r>
    </w:p>
    <w:p>
      <w:pPr>
        <w:pStyle w:val="Default"/>
        <w:spacing w:before="0" w:after="27"/>
        <w:ind w:left="178" w:hanging="0"/>
        <w:rPr/>
      </w:pPr>
      <w:r>
        <w:rPr>
          <w:sz w:val="28"/>
          <w:szCs w:val="28"/>
        </w:rPr>
        <w:t xml:space="preserve">2. «Личная гигиена и здоровье» - знание и соблюдение правил личной гигиены, пропаганда ЗОЖ. </w:t>
      </w:r>
    </w:p>
    <w:p>
      <w:pPr>
        <w:pStyle w:val="Default"/>
        <w:spacing w:before="0" w:after="27"/>
        <w:ind w:left="178" w:hanging="0"/>
        <w:rPr>
          <w:sz w:val="28"/>
          <w:szCs w:val="28"/>
        </w:rPr>
      </w:pPr>
      <w:r>
        <w:rPr>
          <w:sz w:val="28"/>
          <w:szCs w:val="28"/>
        </w:rPr>
        <w:t>3. «Культура поведения» - знание основных навыков культурного поведения за столом, в процессе общения со старшими и сверстниками, а также в зрелищных и культурно-просветительских учреждениях.</w:t>
      </w:r>
    </w:p>
    <w:p>
      <w:pPr>
        <w:pStyle w:val="Default"/>
        <w:ind w:left="178" w:hanging="0"/>
        <w:rPr/>
      </w:pPr>
      <w:r>
        <w:rPr>
          <w:sz w:val="28"/>
          <w:szCs w:val="28"/>
        </w:rPr>
        <w:t xml:space="preserve">4. «Жилище» - знание основных требований к жилищу, умение выполнять планировку, обустройство и сохранение жилищного фонда. Умение пользоваться электробытовыми приборами (пылесос, холодильник, морозильник, мясорубка, овощерезка, стиральные машины). </w:t>
      </w:r>
    </w:p>
    <w:p>
      <w:pPr>
        <w:pStyle w:val="Default"/>
        <w:spacing w:before="0" w:after="27"/>
        <w:ind w:left="178" w:hanging="0"/>
        <w:rPr/>
      </w:pPr>
      <w:r>
        <w:rPr>
          <w:sz w:val="28"/>
          <w:szCs w:val="28"/>
        </w:rPr>
        <w:t xml:space="preserve">5. «Одежда и обувь» - овладение основными способами ухода за различными видами одежды, обуви и головных уборов. Содержание их в чистоте и порядке, ремонт и продление срока службы вещей, покупка одежды и обуви соответствующих размеров, использование соответствующих электробытовых приборов (утюг, стиральная машина). </w:t>
      </w:r>
    </w:p>
    <w:p>
      <w:pPr>
        <w:pStyle w:val="Default"/>
        <w:spacing w:before="0" w:after="27"/>
        <w:ind w:left="178" w:hanging="0"/>
        <w:rPr/>
      </w:pPr>
      <w:r>
        <w:rPr>
          <w:sz w:val="28"/>
          <w:szCs w:val="28"/>
        </w:rPr>
        <w:t xml:space="preserve">6. «Питание» - знание основ организации рационального, правильного питания человека; основных видов продуктов питания, правила и порядок приготовления пищи. </w:t>
      </w:r>
    </w:p>
    <w:p>
      <w:pPr>
        <w:pStyle w:val="Default"/>
        <w:spacing w:before="0" w:after="27"/>
        <w:ind w:left="178" w:hanging="0"/>
        <w:rPr/>
      </w:pPr>
      <w:r>
        <w:rPr>
          <w:sz w:val="28"/>
          <w:szCs w:val="28"/>
        </w:rPr>
        <w:t xml:space="preserve">7. «Транспорт» - умение пользоваться современными видами транспорта, знание правил пользования общественным и междугородним транспортом. </w:t>
      </w:r>
    </w:p>
    <w:p>
      <w:pPr>
        <w:pStyle w:val="Default"/>
        <w:spacing w:before="0" w:after="27"/>
        <w:ind w:left="1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«Семья» - владение правилами культуры взаимоотношений в семье, на основе уважения, взаимопонимания и взаимной помощи; организации досуга и отдыха членов семьи. </w:t>
      </w:r>
    </w:p>
    <w:p>
      <w:pPr>
        <w:pStyle w:val="Default"/>
        <w:spacing w:before="0" w:after="27"/>
        <w:ind w:left="178" w:hanging="0"/>
        <w:rPr>
          <w:sz w:val="28"/>
          <w:szCs w:val="28"/>
        </w:rPr>
      </w:pPr>
      <w:r>
        <w:rPr>
          <w:sz w:val="28"/>
          <w:szCs w:val="28"/>
        </w:rPr>
        <w:t>9. «Торговля» - умение пользоваться основными видами торговых предприятий и правилами приобретения товаров.</w:t>
      </w:r>
    </w:p>
    <w:p>
      <w:pPr>
        <w:pStyle w:val="Default"/>
        <w:spacing w:before="0" w:after="27"/>
        <w:ind w:left="178" w:hanging="0"/>
        <w:rPr/>
      </w:pPr>
      <w:r>
        <w:rPr>
          <w:color w:val="FFFFFF"/>
          <w:sz w:val="10"/>
          <w:szCs w:val="10"/>
        </w:rPr>
        <w:t>«Медицина» - знание и порядок оказания различных видов медицинской помощи, уход за больным в домашних условиях.</w:t>
      </w:r>
      <w:r>
        <w:rPr>
          <w:color w:val="FFFFFF"/>
          <w:sz w:val="10"/>
          <w:szCs w:val="10"/>
          <w:vertAlign w:val="superscript"/>
        </w:rPr>
        <w:t xml:space="preserve"> </w:t>
      </w:r>
      <w:r>
        <w:rPr>
          <w:color w:val="FFFFFF"/>
          <w:sz w:val="10"/>
          <w:szCs w:val="10"/>
        </w:rPr>
        <w:t xml:space="preserve">«Средства связи» - знание и умение пользоваться современными видами связи: телефонной, сотовой, почтовой, интернет услугами, телеграфной и т.д. </w:t>
      </w:r>
    </w:p>
    <w:p>
      <w:pPr>
        <w:pStyle w:val="Default"/>
        <w:ind w:left="176" w:hanging="0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  <w:t xml:space="preserve"> </w:t>
      </w:r>
      <w:r>
        <w:rPr>
          <w:color w:val="FFFFFF"/>
          <w:sz w:val="10"/>
          <w:szCs w:val="10"/>
        </w:rPr>
        <w:t xml:space="preserve">«Предприятия, организации, учреждения» - знание структур образовательных учреждений, местных промышленных и сельскохозяйственных предприятий, городской и сельской администрации. </w:t>
      </w:r>
    </w:p>
    <w:p>
      <w:pPr>
        <w:pStyle w:val="Normal"/>
        <w:ind w:left="178" w:firstLine="248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Учебный предмет «Основы социальной жизни» предполагает концентрическое распределение изучаемого материала с его усложнением и расширением при изучении в следующих классах. Такое распределение изучаемого материала способствует более прочному и осознанному усвоению изучаемого материала. Так же обеспечивается переход от более легких тем к более сложным, а изучаемый материал постоянно используется и закрепляется в последующих класса.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 уроках применяются как традиционные, так и нетрадиционные формы обучения; используются индивидуальная, парная, групповая, коллективная работа. </w:t>
      </w:r>
    </w:p>
    <w:p>
      <w:pPr>
        <w:pStyle w:val="Default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программы используются практические и наглядные методы обучен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бъяснительно – иллюстративные (беседа, рассказ, работа с таблицами, тематическими картинками, опорными таблицами, схемами, буклетами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продуктивные (работа по образцам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частично – поисковые (разгадывание ребусов, кроссвордов, загадок, использование дидактических игр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едметно – практические методы (практикумы, экскурсии, практические пробы и т.д.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истема специальных коррекционно – развивающих метод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етоды убеждения (словесное разъяснение, убеждение, требование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етоды организации деятельности (приучение, упражнение, показ, подражание, поручение)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етоды стимулирования поведения (похвала, поощрение, взаимооценка)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 же на уроках «Основы социальной жизни» используются следующие приёмы и средства обучения: загадки, проблемные ситуации, игры (дидактические, сюжетные, интерактивные), экскурсии, прогулки, наблюдение, примеры из жизненных ситуаций, сюжеты из средств массовой информации, аудио и видео материалы. Использование перечисленных приемов и средств обучения способствует наиболее полному и глубокому усвоению жизненного опыта и показанию его практической значимости в глазах обучающегося с умственной отсталостью (интеллектуальными нарушениями)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общеобразовательные предметы, изучаемые в школе, дают обучающимся определенный объем знаний и умений, необходимый им в жизни, способствуют расширению общего кругозора, формируют культурные потребности, воспитывают морально – этические нормы поведения. 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В процессе реализации данной программы происходит связь уроков «Основы социальной жизни» с такими предметами как: «Русский язык», «Чтение», «Математика», «Г</w:t>
      </w:r>
      <w:r>
        <w:rPr>
          <w:color w:val="000000"/>
          <w:spacing w:val="1"/>
          <w:sz w:val="28"/>
          <w:szCs w:val="28"/>
        </w:rPr>
        <w:t>еография», «Технологии», «Естествознание».</w:t>
      </w:r>
      <w:r>
        <w:rPr>
          <w:sz w:val="28"/>
          <w:szCs w:val="28"/>
        </w:rPr>
        <w:t xml:space="preserve"> Реализация межпредметных связей помогает обучающемуся с умственной отсталостью (интеллектуальными нарушениями) представить изучаемый материал целостно, а не отдельными разрозненными частями (отдельно по каждому предмету).</w:t>
      </w:r>
    </w:p>
    <w:p>
      <w:pPr>
        <w:pStyle w:val="Normal"/>
        <w:ind w:firstLine="66"/>
        <w:rPr>
          <w:b/>
          <w:b/>
          <w:color w:val="FFFFFF"/>
          <w:sz w:val="28"/>
          <w:szCs w:val="28"/>
          <w:highlight w:val="yellow"/>
        </w:rPr>
      </w:pPr>
      <w:r>
        <w:rPr>
          <w:color w:val="FFFFFF"/>
          <w:sz w:val="28"/>
          <w:szCs w:val="28"/>
        </w:rPr>
        <w:t>«Природоведение», «Биология»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b/>
          <w:b/>
          <w:color w:val="FFFFFF"/>
          <w:sz w:val="28"/>
          <w:szCs w:val="28"/>
          <w:highlight w:val="yellow"/>
        </w:rPr>
      </w:pPr>
      <w:r>
        <w:rPr>
          <w:b/>
          <w:color w:val="FFFFFF"/>
          <w:sz w:val="28"/>
          <w:szCs w:val="28"/>
          <w:highlight w:val="yellow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писание места учебного предмета в учебном плане</w:t>
      </w:r>
    </w:p>
    <w:p>
      <w:pPr>
        <w:pStyle w:val="Normal"/>
        <w:ind w:firstLine="66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8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«Основы социальной жизни» рассчитана на 34 учебных недель (68 часов, по 2 часа в неделю).</w:t>
      </w:r>
    </w:p>
    <w:p>
      <w:pPr>
        <w:pStyle w:val="Style18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пределение учебных часов по разделам курса и последовательность изучения тем и разделов по рабочей программе осуществляется следующим образом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617"/>
      </w:tblGrid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ичная гигиена и здоровье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дежда и обув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мья</w:t>
            </w:r>
            <w:r>
              <w:rPr>
                <w:sz w:val="28"/>
                <w:szCs w:val="28"/>
                <w:highlight w:val="yellow"/>
              </w:rPr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льтура пове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лищ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ind w:firstLine="66"/>
        <w:rPr>
          <w:b/>
          <w:b/>
          <w:color w:val="FFFFFF"/>
          <w:sz w:val="18"/>
          <w:szCs w:val="18"/>
          <w:highlight w:val="yellow"/>
        </w:rPr>
      </w:pPr>
      <w:r>
        <w:rPr>
          <w:i/>
          <w:color w:val="FFFFFF"/>
          <w:sz w:val="18"/>
          <w:szCs w:val="18"/>
        </w:rPr>
        <w:t>Охрана здоровья Средства связ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ланирование коррекцион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 предмету «Основы социальной жизни» в 5 кла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54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зрительного восприятия и зрительной памят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зрительного восприятия и зрительной памяти при проведении экскурсий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Развитие слухового восприятия и слуховой памят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лухового восприятия через объяснение нового материала и регулярного повторения изученного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еханической и слуховой памяти через беседы при изучении новой темы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Развитие импрессивной реч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й слушать речь отвечающих и учителя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умения выполнять определенные задания к упражнениям в устной форме и при разборе домашнего задания;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Формирование экспрессивной  реч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ять недоразвитие словаря через толкование новых незнакомых слов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ра на контекст упражнений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синонимов, антонимов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родственных слов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ение словаря прилагательными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над предложением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коммуникативной функции речи;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ррекция мышления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ть навыки и умения делать выводы и умозаключения в конце урока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развивающие упражнения, помогающие исключить или обобщить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ть приемам умственной работы (сравнение признаков, группировка материала, анализу изученного);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Коррекция познавательной деятельност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познавательную деятельность развивающими вопросами, нестандартными заданиями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облемных ситуаций, частичного поиска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чение в творческую работу всего класса с учетом дифференцированного подхода к учащимся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ИКТ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кать учащихся в творческие задания: отгадывание ребусов, кроссвордов, составление рассказов, сказок и т.д.</w:t>
      </w:r>
    </w:p>
    <w:p>
      <w:pPr>
        <w:pStyle w:val="Normal"/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Коррекция нарушений и развитие эмоционально-личностной сферы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эмоционально-волевой сферы учащихся через выполнение практических работ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лаксационные упражнения для мимики мышц и снятия эмоционального напряжения;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ическая самооценка самого себя и своих одноклассников в конце урока.</w:t>
      </w:r>
    </w:p>
    <w:p>
      <w:pPr>
        <w:pStyle w:val="Normal"/>
        <w:ind w:firstLine="66"/>
        <w:rPr>
          <w:b/>
          <w:b/>
          <w:color w:val="FFFFFF"/>
          <w:sz w:val="18"/>
          <w:szCs w:val="18"/>
          <w:highlight w:val="yellow"/>
        </w:rPr>
      </w:pPr>
      <w:r>
        <w:rPr>
          <w:color w:val="FFFFFF"/>
          <w:sz w:val="18"/>
          <w:szCs w:val="18"/>
        </w:rPr>
        <w:t>Расширять словарный запас по теме  в процессеми предоставляемых услуг почты. Развивать зрительное и слуховое внимание и пространственную ориентировку в процессе работы.</w:t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Личностные и предметные результаты освоения учебного предмета</w:t>
      </w:r>
    </w:p>
    <w:p>
      <w:pPr>
        <w:pStyle w:val="Default"/>
        <w:ind w:firstLine="36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структуре  планируемых  результатов  ведущее  место  принадлежит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i/>
          <w:iCs/>
          <w:sz w:val="28"/>
          <w:szCs w:val="28"/>
          <w:u w:val="single"/>
        </w:rPr>
        <w:t>личност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а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кольку именно они обеспечивают овла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Default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обучающимися с умственной отсталостью (интеллектуальными нарушениями) программы «Основы социальной жизни» представлены личностными и предметными результатами. </w:t>
      </w:r>
    </w:p>
    <w:p>
      <w:pPr>
        <w:pStyle w:val="Default"/>
        <w:ind w:first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результаты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 Формирование уважительного отношения к иному мнению, истории и культуре других народов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Развитие адекватных представлений о собственных возможностях, о насущно необходимом жизнеобеспечени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3. Овладение начальными навыками адаптации в динамично изменяющемся и развивающемся ми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Овладение социально – бытовыми навыками, используемыми в повседневной жизн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 Владение навыками коммуникации и принятыми нормами социального взаимодействия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6. Способность к осмыслению социального окружения, своего места в нем, принятие соответствующих возрасту ценностей и социальных ролей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7. Принятие и освоение социальной роли обучающегося, проявление социально значимых мотивов учебной деятельности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8. Развитие навыков сотрудничества со взрослыми и сверстниками в разных социальных ситуациях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9. Формирование эстетических потребностей, ценностей, чувств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0. Развитие эстетических чувств, проявление доброжелательности, эмоционально – нравственной отзывчивости и взаимопомощи, проявление сопереживания к чувствам других людей.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1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Формирование готовности к самостоятельной жизни. </w:t>
      </w:r>
    </w:p>
    <w:p>
      <w:pPr>
        <w:pStyle w:val="Default"/>
        <w:rPr>
          <w:rFonts w:eastAsia="HiddenHorzOCR;MS Mincho"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Предметные результаты</w:t>
      </w:r>
      <w:r>
        <w:rPr>
          <w:rFonts w:eastAsia="HiddenHorzOCR;MS Mincho"/>
          <w:sz w:val="28"/>
          <w:szCs w:val="28"/>
        </w:rPr>
        <w:t xml:space="preserve"> освоения программы  включают освоенные обучающимися знания и умения, специфичные для каждой образовательной области, готовность их применения.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нание и соблюдение правил личной гигиены; 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и выполнение гигиенических требований к жилому помещ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блюдение правил поведения в общественных местах; 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правил техники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правил дорожного дви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видов и назначения одежды и обу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и соблюдение правил ухода за одеждой и обувью;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и соблюдение правил поведения в магазине;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назначения посуды и столовых при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рвировка стола.</w:t>
      </w:r>
    </w:p>
    <w:p>
      <w:pPr>
        <w:pStyle w:val="Normal"/>
        <w:ind w:firstLine="709"/>
        <w:jc w:val="both"/>
        <w:rPr/>
      </w:pPr>
      <w:r>
        <w:rPr>
          <w:rFonts w:eastAsia="HiddenHorzOCR;MS Mincho"/>
          <w:sz w:val="28"/>
          <w:szCs w:val="28"/>
          <w:u w:val="single"/>
        </w:rPr>
        <w:t>Минимальный уровень</w:t>
      </w:r>
      <w:r>
        <w:rPr>
          <w:rFonts w:eastAsia="HiddenHorzOCR;MS Mincho"/>
          <w:sz w:val="28"/>
          <w:szCs w:val="28"/>
        </w:rPr>
        <w:t xml:space="preserve"> является обязательным для всех обучающихся с умственной отсталостью. Отсутствие достижения этого уровня по отдельным предметам не является препятствием к продолжению образования по данному варианту программы. В случае если обучающийся не достигает минимального уровня овладения по всем или большинству учебных предметов, то по рекомендации медико-психолого-педагогической комиссии и с согласия родителей (законных представителей) образовательная организация может перевести обучающегося на обучение по специальной индивидуальной программе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HiddenHorzOCR;MS Mincho"/>
          <w:sz w:val="28"/>
          <w:szCs w:val="28"/>
          <w:u w:val="single"/>
        </w:rPr>
        <w:t>Достаточный уровень</w:t>
      </w:r>
      <w:r>
        <w:rPr>
          <w:rFonts w:eastAsia="HiddenHorzOCR;MS Mincho"/>
          <w:sz w:val="28"/>
          <w:szCs w:val="28"/>
        </w:rPr>
        <w:t xml:space="preserve"> освоения предметных результатов не является обязательным для всех обучающихся. </w:t>
      </w:r>
    </w:p>
    <w:p>
      <w:pPr>
        <w:pStyle w:val="Normal"/>
        <w:jc w:val="center"/>
        <w:rPr/>
      </w:pPr>
      <w:r>
        <w:rPr>
          <w:rFonts w:eastAsia="HiddenHorzOCR;MS Mincho"/>
          <w:b/>
          <w:sz w:val="28"/>
          <w:szCs w:val="28"/>
        </w:rPr>
        <w:t>Минимальный и достаточный уровни освоения программы по предмету «Основы социальной жизни» в 5 классе:</w:t>
      </w:r>
    </w:p>
    <w:p>
      <w:pPr>
        <w:pStyle w:val="Defaul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инимальный уровен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-  приготовление несложных видов блюд под руководством учител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 </w:t>
      </w:r>
    </w:p>
    <w:p>
      <w:pPr>
        <w:pStyle w:val="Default"/>
        <w:spacing w:before="0" w:after="23"/>
        <w:rPr>
          <w:sz w:val="28"/>
          <w:szCs w:val="28"/>
        </w:rPr>
      </w:pPr>
      <w:r>
        <w:rPr>
          <w:sz w:val="28"/>
          <w:szCs w:val="28"/>
        </w:rPr>
        <w:t xml:space="preserve">-  знание отдельных видов одежды и обуви, некоторых правил ухода за ними; соблюдение усвоенных правил в повседневной жизн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знание правил личной гигиены и их выполнение под руководством взрослого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знание названий предприятий бытового обслуживания и их назначения; решение типовых практических задач под руководством педагога посредством обращения в предприятия бытового обслуживания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-  знание названий торговых организаций, их видов и назнач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совершение покупок различных товаров под руководством взрослого; </w:t>
      </w:r>
    </w:p>
    <w:p>
      <w:pPr>
        <w:pStyle w:val="Default"/>
        <w:spacing w:before="0" w:after="25"/>
        <w:rPr>
          <w:sz w:val="28"/>
          <w:szCs w:val="28"/>
        </w:rPr>
      </w:pPr>
      <w:r>
        <w:rPr>
          <w:sz w:val="28"/>
          <w:szCs w:val="28"/>
        </w:rPr>
        <w:t xml:space="preserve">-  первоначальные представления о статьях семейного бюджет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представления о различных видах средств связи; </w:t>
      </w:r>
    </w:p>
    <w:p>
      <w:pPr>
        <w:pStyle w:val="Default"/>
        <w:rPr/>
      </w:pPr>
      <w:r>
        <w:rPr>
          <w:sz w:val="28"/>
          <w:szCs w:val="28"/>
        </w:rPr>
        <w:t>-  знание и соблюдение правил поведения в общественных местах (магазинах, транспорте, музеях, медицинских учреждениях); знание названий организаций социальной направленности и их назначения.</w:t>
      </w:r>
    </w:p>
    <w:p>
      <w:pPr>
        <w:pStyle w:val="Defaul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таточный уровень: </w:t>
      </w:r>
    </w:p>
    <w:p>
      <w:pPr>
        <w:pStyle w:val="Default"/>
        <w:rPr/>
      </w:pPr>
      <w:r>
        <w:rPr>
          <w:sz w:val="28"/>
          <w:szCs w:val="28"/>
        </w:rPr>
        <w:t xml:space="preserve">-  знание способов хранения переработки продуктов питания; составление ежедневного меню из предложенных продуктов питания; самостоятельное приготовление несложных знакомых блюд; самостоятельное совершение покупок товаров ежедневного назначения; </w:t>
      </w:r>
    </w:p>
    <w:p>
      <w:pPr>
        <w:pStyle w:val="Default"/>
        <w:rPr/>
      </w:pPr>
      <w:r>
        <w:rPr>
          <w:sz w:val="28"/>
          <w:szCs w:val="28"/>
        </w:rPr>
        <w:t xml:space="preserve">-  соблюдение правил личной гигиены по уходу за полостью рта, волосами, кожей рук и т.д.; </w:t>
      </w:r>
    </w:p>
    <w:p>
      <w:pPr>
        <w:pStyle w:val="Default"/>
        <w:spacing w:before="0" w:after="25"/>
        <w:rPr/>
      </w:pPr>
      <w:r>
        <w:rPr>
          <w:sz w:val="28"/>
          <w:szCs w:val="28"/>
        </w:rPr>
        <w:t xml:space="preserve">-  соблюдение правила поведения в доме и общественных местах; представления о морально-этических нормах поведения; </w:t>
      </w:r>
    </w:p>
    <w:p>
      <w:pPr>
        <w:pStyle w:val="Default"/>
        <w:rPr/>
      </w:pPr>
      <w:r>
        <w:rPr>
          <w:sz w:val="28"/>
          <w:szCs w:val="28"/>
        </w:rPr>
        <w:t xml:space="preserve">-  некоторые навыки ведения домашнего хозяйства (уборка дома, стирка белья, мытье посуды и т. п.); </w:t>
      </w:r>
    </w:p>
    <w:p>
      <w:pPr>
        <w:pStyle w:val="Default"/>
        <w:spacing w:before="0" w:after="28"/>
        <w:rPr/>
      </w:pPr>
      <w:r>
        <w:rPr>
          <w:sz w:val="28"/>
          <w:szCs w:val="28"/>
        </w:rPr>
        <w:t xml:space="preserve">-  навыки обращения в различные медицинские учреждения (под руководством взрослого); </w:t>
      </w:r>
    </w:p>
    <w:p>
      <w:pPr>
        <w:pStyle w:val="Default"/>
        <w:rPr/>
      </w:pPr>
      <w:r>
        <w:rPr>
          <w:sz w:val="28"/>
          <w:szCs w:val="28"/>
        </w:rPr>
        <w:t xml:space="preserve">-  пользование различными средствами связи для решения практических житейских задач; </w:t>
      </w:r>
    </w:p>
    <w:p>
      <w:pPr>
        <w:pStyle w:val="Default"/>
        <w:rPr/>
      </w:pPr>
      <w:r>
        <w:rPr>
          <w:sz w:val="28"/>
          <w:szCs w:val="28"/>
        </w:rPr>
        <w:t xml:space="preserve">-  знание основных статей семейного бюджета; коллективный расчет расходов и доходов семейного бюджета; </w:t>
      </w:r>
    </w:p>
    <w:p>
      <w:pPr>
        <w:pStyle w:val="Default"/>
        <w:rPr/>
      </w:pPr>
      <w:r>
        <w:rPr>
          <w:sz w:val="28"/>
          <w:szCs w:val="28"/>
        </w:rPr>
        <w:t xml:space="preserve">-  составление различных видов деловых бумаг под руководством учителя с целью обращения в различные организации социального назнач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формирование ценности здорового образа жизни; </w:t>
      </w:r>
    </w:p>
    <w:p>
      <w:pPr>
        <w:pStyle w:val="Default"/>
        <w:rPr/>
      </w:pPr>
      <w:r>
        <w:rPr>
          <w:sz w:val="28"/>
          <w:szCs w:val="28"/>
        </w:rPr>
        <w:t xml:space="preserve">-  усвоение правил индивидуального и коллективного безопасного поведения. </w:t>
      </w:r>
    </w:p>
    <w:p>
      <w:pPr>
        <w:pStyle w:val="Defaul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азовые учебные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учащимися базовых учебных действий: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ичностные учебные действия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1. Принимать себя как ученика, заинтересованного посещением школы, обучением, занятиями, как члена семьи, одноклассника, друга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2. Уметь осмысливать социальное окружение, своё место в нем, принятие соответствующих возрасту ценностей и социальных ролей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>3. Испытывать гордость за достигнутые успехи и достижения как собственные, так и своих одноклассников;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 xml:space="preserve">4. Понимать личную ответственность за свои поступки на основе представлений об этических нормах и правилах поведения в школе, дома; 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>5. Проявлять положительное отношение к окружающей действительности, готовность к организации взаимодействия с ней;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>6. Проявлять уважительное и бережное отношение к людям различных профессий и результатам их деятельности;</w:t>
      </w:r>
    </w:p>
    <w:p>
      <w:pPr>
        <w:pStyle w:val="Default"/>
        <w:spacing w:before="0" w:after="28"/>
        <w:rPr>
          <w:sz w:val="28"/>
          <w:szCs w:val="28"/>
        </w:rPr>
      </w:pPr>
      <w:r>
        <w:rPr>
          <w:sz w:val="28"/>
          <w:szCs w:val="28"/>
        </w:rPr>
        <w:t>7. Активно включаться в общеполезную и социальную деятельность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8. Исполнять правила безопасного и бережного поведения в природе и обществе.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ммуникативные учебные действия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1. Вступать в контакт и работать в коллективе (учитель − ученик, ученик–ученик, ученик–класс, учитель− класс)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2. Использовать принятые ритуалы социального взаимодействия с одноклассниками и учителем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3. Обращаться за помощью и принимать помощь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4. Слушать и понимать инструкцию к учебному заданию в разных видах деятельности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5. Сотрудничать с взрослыми и сверстниками в разных социальных ситуациях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6. Доброжелательно относиться, сопереживать, конструктивно взаимодействовать с людьм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7. 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гулятивные учебные действия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1. Адекватно использовать  ритуалы школьного поведения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Принимать и сохранять цели и задачи решения типовых учебных и практических задач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3. Произвольно включаться в деятельность, следовать предложенному плану и работать в общем темпе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4. Соотносить свои действия и их результаты с заданными образцами, принимать оценку деятельности, оценивать ее с учётом предложенных критериев, корректировать свою деятельность с учётом выявленных недочётов;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5. Действовать на основе разных видов инструкций для решения практических и учебных задач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>6. Активно участвовать в деятельности, контролировать и оценивать свои действия и действия одноклассников;</w:t>
      </w:r>
    </w:p>
    <w:p>
      <w:pPr>
        <w:pStyle w:val="Default"/>
        <w:spacing w:before="0" w:after="27"/>
        <w:rPr/>
      </w:pPr>
      <w:r>
        <w:rPr>
          <w:sz w:val="28"/>
          <w:szCs w:val="28"/>
        </w:rPr>
        <w:t>7. Адекватно реагировать на внешний контроль и оценку, корректировать в соответствии с ней свою деятельность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8. Передвигаться по школе, находить свой класс, другие необходимые помещения.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знавательные учебные действия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1. Выделять существенные, общие и отличительные свойства хорошо знакомых предметов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2. Использовать усвоенные логические операции (сравнение, анализ, синтез, обобщение, классификацию, простейших причинно – следственных связей) на наглядном доступном вербальном материале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3. Работать с несложной по содержанию и структуре информацией (понимать изображение, текст, устное высказывание, элементарное схематичное изображение, таблицу, предъявленных на бумажных и электронных и других носителях); </w:t>
      </w:r>
    </w:p>
    <w:p>
      <w:pPr>
        <w:pStyle w:val="Default"/>
        <w:spacing w:before="0" w:after="27"/>
        <w:rPr>
          <w:sz w:val="28"/>
          <w:szCs w:val="28"/>
        </w:rPr>
      </w:pPr>
      <w:r>
        <w:rPr>
          <w:sz w:val="28"/>
          <w:szCs w:val="28"/>
        </w:rPr>
        <w:t xml:space="preserve">4. Использовать в жизни и деятельности простейшие межпредметные зн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Устанавливать элементарные существенные связи между объектами и процессами окружающей действительности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держание учебного предмета</w:t>
      </w:r>
    </w:p>
    <w:p>
      <w:pPr>
        <w:pStyle w:val="Style18"/>
        <w:jc w:val="center"/>
        <w:rPr/>
      </w:pPr>
      <w:r>
        <w:rPr>
          <w:rStyle w:val="FontStyle12"/>
          <w:color w:val="FFFFFF"/>
          <w:sz w:val="18"/>
          <w:szCs w:val="18"/>
        </w:rPr>
        <w:t>Содержание предмета, практические работы</w:t>
      </w:r>
    </w:p>
    <w:p>
      <w:pPr>
        <w:pStyle w:val="Style18"/>
        <w:jc w:val="center"/>
        <w:rPr>
          <w:rStyle w:val="FontStyle12"/>
          <w:color w:val="FFFFFF"/>
          <w:sz w:val="28"/>
          <w:szCs w:val="28"/>
        </w:rPr>
      </w:pPr>
      <w:r>
        <w:rPr>
          <w:rStyle w:val="FontStyle12"/>
          <w:color w:val="FFFFFF"/>
          <w:sz w:val="18"/>
          <w:szCs w:val="18"/>
        </w:rPr>
        <w:t>по социально-бытовой ориентировке</w:t>
      </w:r>
    </w:p>
    <w:p>
      <w:pPr>
        <w:pStyle w:val="Normal"/>
        <w:tabs>
          <w:tab w:val="clear" w:pos="709"/>
          <w:tab w:val="left" w:pos="1940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ы социальной жизни </w:t>
      </w:r>
    </w:p>
    <w:p>
      <w:pPr>
        <w:pStyle w:val="Normal"/>
        <w:tabs>
          <w:tab w:val="clear" w:pos="709"/>
          <w:tab w:val="left" w:pos="1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Вводное занятие. Кабинет основ социальной жизни и его оборудование. Название учебного курса; цель нового учебного предмета, его назначение; инструкции по технике безопасноости при нахождении в кабинете, правила обучающихся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Беседа. 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ая гигиена и здоров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гигиена и её значение для человека. Содержание в чистоте и порядке личных вещей. Гигиена зрения. Значение зрения в жизни человека. Правила бережного отношения к зрению. Влияние курения, алкоголя на здоровье.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ытьё рук, лица, шеи, ног, расчёсывание волос. Стрижка ногтей и уход за кожей рук, ног, используя детский крем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Чистка зубов, мытье ушей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Стирка носового платка, трусиков, носков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ка настольной лампы на рабочем месте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ежда и обувь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sz w:val="28"/>
          <w:szCs w:val="28"/>
        </w:rPr>
        <w:t>Значение одежды, головных уборов и обуви для человека.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Виды одежды. Правила и приемы повседневного ухода за одеждой и обувью.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шка и чистка одежды и обуви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питания в жизни  людей.  Разнообразие продуктов  в рационе питания человека. Место и оборудование для приготовления пищи. Приготовление пищи, не требующей тепловой обработки. Правила и приемы ухода за посудой и помещением. Сервировка стола.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ение рецепта приготовления блюда и подбор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езка хлеба, сырых и вареных овощей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sz w:val="28"/>
          <w:szCs w:val="28"/>
        </w:rPr>
        <w:t>- Приготовление бутербродов, салата, винегрета, окрошки на кефире, напитка из варенья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Заваривание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тье посуды, кухонных принадлежностей, уборка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вировка стола с учетом различных меню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ья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Семья, родственные отношения в семье. Состав семьи учащихся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</w:rPr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ение родового древа (беседа с родителями).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осанки и формы исправления осанки. Формы обращения к старшим и сверстникам. Правила поведения за столом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олнение физических упражнений для укрепления правильной осанки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олевая игра, ситуативные диалоги- при встрече, расставании.  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Ролевая игра «Чаепитие в классе»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Ролевая игра «Запишите меня в библиотеку»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sz w:val="28"/>
          <w:szCs w:val="28"/>
        </w:rPr>
        <w:t xml:space="preserve">- Ролевая игра « Здравствуй, театр»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жилых помещений. Организация рабочего места школьника. Варианты квартир и подсобных помещений и виды отопления. Почтовый адрес дома, школы- интерната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рганизация рабочего места школьника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Вытирание пыли в классе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Подметания пола в классе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Заполнение почтового адреса на открытке, почтовом конверте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rPr/>
      </w:pPr>
      <w:r>
        <w:rPr>
          <w:sz w:val="28"/>
          <w:szCs w:val="28"/>
        </w:rPr>
        <w:t>Виды транспортных средств. Поведение в транспорте и на улице. Правила дорожного движения. Знаки дорожного движения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ллективные поездки в транспорте. Составление маршрута от дома до школы.  Рассчитать стоимость проезда от дома до школы и обратно. Определить сумму денег, необходимую им на проезд в течение недели, месяца.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Изготовление знаков дорожного движения, встречающихся на дороге.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говля</w:t>
      </w:r>
    </w:p>
    <w:p>
      <w:pPr>
        <w:pStyle w:val="Normal"/>
        <w:rPr/>
      </w:pPr>
      <w:r>
        <w:rPr>
          <w:sz w:val="28"/>
          <w:szCs w:val="28"/>
        </w:rPr>
        <w:t>Виды торговых предприятий  и  их значение для людей. Продуктовые магазины и их отделы. Специализированные продуктовые магазины. Порядок приобретения товаров в продовольственном магазине. Виды товаров, их хранение. Срок годности и стоимость товара.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rStyle w:val="FontStyle12"/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кскурсия в продовольственный магазин. Знакомство с отделами, видами продуктов, их стоимостью за определенное количество массы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Приобретение продукта (например, соли, булочки), проверка чека и сдачи.</w:t>
      </w:r>
    </w:p>
    <w:p>
      <w:pPr>
        <w:pStyle w:val="Normal"/>
        <w:tabs>
          <w:tab w:val="clear" w:pos="709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- Определение срока годности (на примере молочных продуктов).</w:t>
      </w:r>
    </w:p>
    <w:p>
      <w:pPr>
        <w:pStyle w:val="Normal"/>
        <w:tabs>
          <w:tab w:val="clear" w:pos="709"/>
          <w:tab w:val="left" w:pos="19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 Ролевая игра «В магазине»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6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работы по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ам социальной жизн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ё рук, лица, шеи, ног, расчёсывание волос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выполнения утреннего и вечернего туале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ка ногтей и уход за кожей рук, ног, используя детский кре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гигиены в течение д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3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ка зубов, мытье уш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лостью рта и уш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носового платка, трусиков, носк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чистоте и порядке личных вещ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3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настольной лампы на рабочем мест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режного отношения к зрению при письме, чтении, просмотре телепереда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и чистка одежды и обуви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повседневного ухода за одеждой и обувь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ецепта приготовления блюда и подбор продукто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продуктов, составляющих рацион пит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зка хлеба, сырых и вареных овоще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утербродов и канап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утербродов, салата, винегрета, окрошки на кефире, напитка из варень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щи, не требующей тепловой обработ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ривание ча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заваривания ча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тье посуды, кухонных принадлежностей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посуд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 приемы ухода за помещением, где готовят пищ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с учетом различных меню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одового древа (беседа с родителями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, родственные отношения в семь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изических упражнений для укрепления правильной осанк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справления осан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евая игра, ситуативные диалоги - при встрече, расставании.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бращения к старшим и сверстни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Чаепитие в классе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ёма пищ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апишите меня в библиотеку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библиоте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Здравствуй, театр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теат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школьник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 школьник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тирание пыли в класс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тирания пыл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тания пола в класс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дметания по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почтового адреса на открытке, почтовом конверт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ома, школы - интерна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аршрута от дома до школы.  Рассчитать стоимость проезда от дома до школы и обратно. Определить сумму денег, необходимую им на проезд в течение недели, месяц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ы и виды транспорта для проезда  в школу-интерна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знаков дорожного движения, встречающихся на дорог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дорожного движ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одовольственный магазин. Знакомство с отделами, видами продуктов, их стоимостью за определенное количество массы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овые магазины и их отдел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дукта (например, соли, булочки), проверка чека и сдач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обретения товаров в продовольственном магазин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рока годности (на примере молочных продуктов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одности и  стоимость товар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В магазине»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агазине.</w:t>
            </w:r>
          </w:p>
        </w:tc>
      </w:tr>
    </w:tbl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е работы</w:t>
      </w:r>
    </w:p>
    <w:p>
      <w:pPr>
        <w:pStyle w:val="Normal"/>
        <w:tabs>
          <w:tab w:val="clear" w:pos="709"/>
          <w:tab w:val="left" w:pos="126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71"/>
        <w:gridCol w:w="3808"/>
        <w:gridCol w:w="259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>
          <w:trHeight w:val="2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 и здоровь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>
          <w:trHeight w:val="31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дежда и обу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>
          <w:trHeight w:val="2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>
          <w:trHeight w:val="2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566" w:gutter="0" w:header="0" w:top="539" w:footer="57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</w:rPr>
        <w:t>КАЛЕНДАРНО - ТЕМАТИЧЕСКОЕ ПЛАНИРОВАНИЕ</w:t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caps/>
          <w:color w:val="FFFFFF"/>
          <w:sz w:val="18"/>
          <w:szCs w:val="18"/>
        </w:rPr>
      </w:pPr>
      <w:r>
        <w:rPr>
          <w:b/>
          <w:caps/>
          <w:color w:val="FFFFFF"/>
          <w:sz w:val="18"/>
          <w:szCs w:val="18"/>
        </w:rPr>
        <w:t xml:space="preserve">по социано-бытовой ориентировке (СБО) </w:t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caps/>
          <w:color w:val="FFFFFF"/>
          <w:sz w:val="18"/>
          <w:szCs w:val="18"/>
        </w:rPr>
      </w:pPr>
      <w:r>
        <w:rPr>
          <w:b/>
          <w:caps/>
          <w:color w:val="FFFFFF"/>
          <w:sz w:val="18"/>
          <w:szCs w:val="18"/>
        </w:rPr>
      </w:r>
    </w:p>
    <w:p>
      <w:pPr>
        <w:pStyle w:val="Normal"/>
        <w:tabs>
          <w:tab w:val="clear" w:pos="709"/>
          <w:tab w:val="left" w:pos="980" w:leader="none"/>
        </w:tabs>
        <w:jc w:val="center"/>
        <w:rPr>
          <w:b/>
          <w:b/>
          <w:caps/>
          <w:color w:val="FFFFFF"/>
          <w:sz w:val="18"/>
          <w:szCs w:val="18"/>
        </w:rPr>
      </w:pPr>
      <w:r>
        <w:rPr>
          <w:b/>
          <w:caps/>
          <w:color w:val="FFFFFF"/>
          <w:sz w:val="18"/>
          <w:szCs w:val="18"/>
        </w:rPr>
        <w:t xml:space="preserve">5  класс 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caps/>
          <w:color w:val="FFFFFF"/>
          <w:sz w:val="18"/>
          <w:szCs w:val="18"/>
        </w:rPr>
      </w:pPr>
      <w:r>
        <w:rPr>
          <w:b/>
          <w:caps/>
          <w:color w:val="FFFFFF"/>
          <w:sz w:val="18"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3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ый план на 2024 - 202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в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2"/>
        <w:gridCol w:w="521"/>
        <w:gridCol w:w="723"/>
        <w:gridCol w:w="703"/>
        <w:gridCol w:w="714"/>
        <w:gridCol w:w="737"/>
        <w:gridCol w:w="720"/>
        <w:gridCol w:w="720"/>
        <w:gridCol w:w="720"/>
        <w:gridCol w:w="743"/>
        <w:gridCol w:w="720"/>
        <w:gridCol w:w="713"/>
        <w:gridCol w:w="7"/>
        <w:gridCol w:w="720"/>
        <w:gridCol w:w="720"/>
        <w:gridCol w:w="720"/>
        <w:gridCol w:w="720"/>
        <w:gridCol w:w="720"/>
        <w:gridCol w:w="177"/>
        <w:gridCol w:w="356"/>
        <w:gridCol w:w="184"/>
        <w:gridCol w:w="356"/>
        <w:gridCol w:w="184"/>
        <w:gridCol w:w="540"/>
        <w:gridCol w:w="544"/>
      </w:tblGrid>
      <w:tr>
        <w:trPr>
          <w:trHeight w:val="39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е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- 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то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softHyphen/>
              <w:t>Че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02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часов</w:t>
            </w:r>
          </w:p>
        </w:tc>
        <w:tc>
          <w:tcPr>
            <w:tcW w:w="522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часов</w:t>
            </w:r>
          </w:p>
        </w:tc>
      </w:tr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ни неде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- 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</w:tr>
      <w:tr>
        <w:trPr>
          <w:trHeight w:val="45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\/</w:t>
            </w:r>
          </w:p>
        </w:tc>
      </w:tr>
      <w:tr>
        <w:trPr>
          <w:trHeight w:val="17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то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т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ят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2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часов</w:t>
            </w:r>
          </w:p>
        </w:tc>
        <w:tc>
          <w:tcPr>
            <w:tcW w:w="52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часов</w:t>
            </w:r>
          </w:p>
        </w:tc>
      </w:tr>
    </w:tbl>
    <w:p>
      <w:pPr>
        <w:pStyle w:val="Normal"/>
        <w:tabs>
          <w:tab w:val="clear" w:pos="709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/>
        <w:t xml:space="preserve">Всего по плану – </w:t>
      </w:r>
    </w:p>
    <w:p>
      <w:pPr>
        <w:pStyle w:val="Normal"/>
        <w:tabs>
          <w:tab w:val="clear" w:pos="709"/>
          <w:tab w:val="left" w:pos="1940" w:leader="none"/>
        </w:tabs>
        <w:rPr/>
      </w:pPr>
      <w:r>
        <w:rPr/>
        <w:t xml:space="preserve">Фактически –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матическое планирование с определением основных видов учебной деятельности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5"/>
        <w:gridCol w:w="2145"/>
        <w:gridCol w:w="45"/>
        <w:gridCol w:w="855"/>
        <w:gridCol w:w="30"/>
        <w:gridCol w:w="926"/>
        <w:gridCol w:w="34"/>
        <w:gridCol w:w="2228"/>
        <w:gridCol w:w="22"/>
        <w:gridCol w:w="15"/>
        <w:gridCol w:w="2115"/>
        <w:gridCol w:w="30"/>
        <w:gridCol w:w="1560"/>
        <w:gridCol w:w="65"/>
        <w:gridCol w:w="10"/>
        <w:gridCol w:w="2109"/>
        <w:gridCol w:w="7"/>
        <w:gridCol w:w="7"/>
      </w:tblGrid>
      <w:tr>
        <w:trPr>
          <w:trHeight w:val="8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и тема урок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задач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и оборуд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региональный компонент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 Введение 1ч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едметом «Основы социальной жизни», его целью и задачами, правилами поведения в кабинете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 xml:space="preserve">- Оформление рабочей тетради; </w:t>
            </w:r>
          </w:p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 xml:space="preserve">- Ознакомление с кабинетом «Основы социальной жизни», зонами в кабинете и их назначением; </w:t>
            </w:r>
          </w:p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 xml:space="preserve">- Слушание рассказа учителя; </w:t>
            </w:r>
          </w:p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 xml:space="preserve">- Участие в беседе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 Ответы на вопросы учителя.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з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зон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равила поведения в кабинете ОСЖ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пли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>р. Личная гигиена и здоровье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11ч</w:t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. Ее значение для здоровья и жизни челове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начение личной гиги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пись в тетрадь: соблюдение правил личной гигиены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Личная гиги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выполнения утреннего и вечернего туал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оследовательность выполнения утреннего и вечернего туале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истка зубов, мытье рук, лица, шеи, ног, расчесывание волос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ренний и вечерний туа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, Мыло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и красота причес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выбирать прическу и причесывать волос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чесывание в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ё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пу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пу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гигиены в течение д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стричь ногти на руках и ног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трижка ногтей и уход за кожей рук, ног, используя детский к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тье рук, лица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ипч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о 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ка «Правила личной гигиены в течение дн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 средства личной гигиен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средства личной гигиен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Работа с дидактическим материал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Просмотр презентаци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ы личной гигие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личной гигиены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Туалетная бумага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Полотенце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осовой пл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 «Предметы и средства личной гигиены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лостью рта и уш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чистки ушей и зуб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тка зубов, мытьё у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ая щётк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ая па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чистоте и порядке личных вещей: носовой платок, зубная щетка, мочалка, расческа.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содержать в чистоте личные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стирать личные ве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ы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,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ирка носового платка, мытьё расчёс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ой щетки.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ве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ая щё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ш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чистоте и порядке личных вещей: полотенце, трусики, носки.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рка полотенце, трусиков, нос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е ве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енц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ш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рения в жизни челове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освещенности рабочего мес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о гигиене зрения и значения зрения в жизни человека.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ность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льная лам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режного отношения к зрению при письме, чтении, просмотре телепередач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охраны зрения при чтении, просмотре телепере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беречь зрени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настольной лампы на рабочем мест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льная лам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курения, алкоголя на здоровье детского организма. Воспитание силы вол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о вреде курения, алког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отказаться от предлагаемых первых папирос, глотка алкоголя, проявив силу вол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влиянии курения, алкоголя на здоровье детского организма.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 по теме урока; </w:t>
            </w:r>
          </w:p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>-Просмотр презент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ение 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 вреде курения и алког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Одежда и обувь 6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одежды, головных уборов и обуви для сохранения здоровья человека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виды одежды, обуви и их 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ь в тетрадь: значения одежды, головных уборов и обуви для сохранения здоровья человека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у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ые у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дежды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различать одежду в зависимости от назна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подбирать одежду по сезону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ние рассказа учителя о видах одежд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записей в рабочей тетради (виды одежды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презентации.</w:t>
            </w:r>
            <w:r>
              <w:rPr/>
              <w:t xml:space="preserve">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седневная о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о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одежд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и с изображением различных видов одежд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Виды одежды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ые уборы и их назначение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различать головные уборы в зависимости от назна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подбирать головной убор по сезону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шание рассказа учителя о роли головных уборах, их назначении и правилах ух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записей в рабочей тетрад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смотр презентации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й у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ые у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различных видов головных у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«Головные уборы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буви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истематизировать знания о значении обуви, ее вид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шание рассказа учител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астие в бесед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записей в рабочей тетради (виды обуви)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едневная обу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ая обув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в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различных видов обуви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повседневного ухода за одеждой и обувь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ухода за обувью из различных материалов (кожи, резины, текстильны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сушить и чистить одежду и обувь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ушание рассказа учителя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астие в бесед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ежедневного ухода за одеждой (чистка щеткой, утюжка, вешание на плечики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шка и чистка одежды и обув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одежд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южка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юг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зонной обуви и одежды к хране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авливать одежду и обувь к хра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ирать крем и чистить кожаную обувь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обувь и одеж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одежд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одежды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Питание 14ч 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итания в жизни и деятельности люд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о значении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о значении питания в жизни человека; о требованиях, предъявляемых к питанию (сбалансированность, рациональность, режим питания)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основной информации в тетрадь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ительная и живот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начение питания для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родуктов, составляющих рацион пита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ть знания о необходимости пищи для роста и развития детского организм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Чтение рецепта приготовления блюда и подбор продуктов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п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различных продуктов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режима и питания на здоровье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о значении режима и питания на здоровь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режиме питания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: «Режим пит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готовления пищи и его оборуд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оборудование, необходимое для приготовления пищ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 о месте приготовления пищи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Организация рабочего места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ня кабинета ОСЖ и его обору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ищи, не требующей тепловой обрабо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нать правила безопасной работы с режущими инструментами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нать виды блюд, не требующей тепловой обрабо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меть нарезать хлеб, сырые и вареные овощи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резка хлеба, сырых и вареных ово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бутербро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а, винегрета, окрошки на кефире, напитка из варен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обраб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обработк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е при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утербродов и канап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ить готовить бутерброды различных видов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Приготовление простых и сложных бутербродов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ербр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ые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пе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е приборы и инвентарь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 посуда, приборы, приспособления, назна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назначение кухонной посу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кухонном оборудовании и посуде, правилах ухода за ней;</w:t>
            </w:r>
          </w:p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</w:rPr>
              <w:t>-Просмотр презентаци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ворода, тёрка, кастрю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е при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ухонная посуда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ухонные приборы Презент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«Кухонная посуда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посуда, приборы, назна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виды столовой посуды, их назнач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столовой посуде, приборах и их назначении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приборы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посуда, приборы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ная и кофейная посуда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назначение чайной и кофейной посуд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чайной и кофейной посуде, а также о правилах заваривания чая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варивание чая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фейник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йни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 заваривания ча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заваривать ча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пос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ая заварка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ухода за посудо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мытья посуд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Мытье посуды, кухонных принадлеж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тирка салфеток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ая, Столовая посуда Моющее средств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онная, Столовая посуда Кухня кабинета ОС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ющие средства и приспособления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ухода за помещением, где готовят пищ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уборки помещ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борка  пом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салфеток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и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сервировки ст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ч 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авилах сервировки стола;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ервировка стола с учетом различных меню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р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ю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посуда, приб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терть 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к завтрак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сервировки стола к завтраку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р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Семья  2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, родственные отношения в семье (мать, отец, сестра, брат, бабушка, дедушка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родственные отношения в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о семье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ассказ о членах своей семьи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: Составление родового древа (беседа с родителями)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 отноше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ословная семьи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емьи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между членами семь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состав семьи, имена, фамилии, возраст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записать фамилию, имя, отчество членов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выполнять правила поведения в семь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о взаимоотношениях членов семьи между собой, определении степени родства членов семьи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 сложившихся семейных отношен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Рассказ учащихся о своей семье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емь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словная семьи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Культура поведения  9ч 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осанки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о значении осан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о значении осанки для человека; о требованиях, предъявляемых к осанк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основной информации в тетрадь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упражне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Значение осан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справления осан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формы исправления осан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физических упражнений для укрепления правильной осанк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упражне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а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ение скелета человека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я к старшим и сверстника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морально- этические нормы повед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левая игра, ситуативные диалоги при встрече, расставани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ет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этик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за стол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правила поведения за столо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авилах поведения за столом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/>
            </w:pPr>
            <w:r>
              <w:rPr>
                <w:spacing w:val="-20"/>
                <w:sz w:val="28"/>
                <w:szCs w:val="28"/>
              </w:rPr>
              <w:t>-Ролевая игра «За столом»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: «Правила поведения за стол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Правила поведения за стол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ёма пи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ить знания о правилах приёмах пищ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олевая игра «Чаепитие в классе»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к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муз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вести себя в общественных места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авилах поведения в музе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 (информация о поведении  в музее)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: «Правила поведения в муз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библиот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ить знания о правилах поведения в библиотеке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олевая игра «Запишите меня в библиотеку»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: «Правила поведения в библиотеке»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е в кино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вести себя в общественных мес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авилах поведение в кинотеатр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Участие в беседе; 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 (информация о поведении  в кинотеатре)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Кинотеатр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Таблица: «Правила поведения в кинотеатре»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театр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ть вести себя в общественных мес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авилах поведение в кинотеатр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Ролевая игра «Здравствуй, театр»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Правила поведения в театре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Жилище  10ч</w:t>
            </w:r>
          </w:p>
        </w:tc>
      </w:tr>
      <w:tr>
        <w:trPr>
          <w:trHeight w:val="1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жилых помещений в городе и селе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кругозор о значении жилища в жизни человека, о необходимости жиль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Обсуждение  и запись некоторых данных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о теме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жилья: собственное, государственно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ить знания о виде жилья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Выполнение записей в рабочей тетради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обственное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осударстве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Жиль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«Виды жилья»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квартир и подсобных помещений, жилье по конструкции- комнаты отдельные, смежные, по назначению: спальня, гостиная, кухня, ванная и друго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ять кругозор о разнообразии вариантов квартир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бота с дидактическим материал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записей в рабочей тетрад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уз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й  материа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по теме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опления в городе и сел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ять кругозор о видах отоплениях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школьни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организовать рабочее место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чего места школьника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 материа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тирания пы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уборки комнаты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тирание пыли в класс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равила вытирания пы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ошь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дметания по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правила уборки комнаты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Подметания пола в класс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Правила подметания пол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Сово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и приспособления для уборк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ять кругозор об уборочном инвентаре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суждение  и запись инвентаря и приспособлений для уборки помещения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ошь В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б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жилому помеще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чить соблюдать гигиенические требования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по теме уро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дома, школы - интернат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адрес дома и школы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олнение почтового адреса на открытке, почтовом конверте и переводе, на телеграмме и телеграфном перевод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. Транспорт 7ч </w:t>
            </w:r>
          </w:p>
        </w:tc>
      </w:tr>
      <w:tr>
        <w:trPr>
          <w:trHeight w:val="26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кругозор детей о значении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ллейб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мв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ж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зем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зем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й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Виды транспортных средств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ы и виды транспорта для проезда  в школу-интерна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кругозор детей о видах транспор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оставление маршрута от дома до школы.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Рассчитать стоимость проезда от дома до школы и обратно.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Определить сумму денег, необходимую им на проезд в течение недели, месяца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ез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ородск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виды городского тран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Оплата проезда в транспорт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трансп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ные биле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транспо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культуру поведения в транспорт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ения правил поведения в транспорт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: «Правила поведения в транспорте и на улице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е на улиц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культуру поведения на улиц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уждения правил поведения на улиц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1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дорожного движения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зучение правил дорожного движения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ого движения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: «Правила дорожного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дорожного движ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дорожные 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0"/>
                <w:sz w:val="28"/>
                <w:szCs w:val="28"/>
              </w:rPr>
              <w:t>Изготовление знаков дорожного движения, встречающихся на дороге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е  зна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ые  зна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 Торговля 8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иды торговых предприятий. Их значение для обеспечения жизни и деятельности животных и люд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знания детей о назначении магаз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овые магазины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одовольственные магаз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о продуктовых магазинах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абота с дидактическим материалом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вольственны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: «Продуктовый магазин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одуктовые магазины и их отделы: хлебные изделия, кондитерские, бакалея, молочные, колбасные изделия, сыры, мясо, рыба, овощи, фрукты, кулинар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отделы продовольственных магазин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Экскурсия в продовольственный магазин.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накомство с отделами, видами продуктов, их стоимостью за определенное количество массы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акалея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ондитерский отдел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Молочный отдел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Колбасный отдел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ясной и рыбны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тдел овощей и фрук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овый магазин и его отделы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Экскурсия в продовольственный магазин г. Миасса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ые специализированные «Булочная», «Булочная- кондитерская», «Овощи- фрукты» и други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ть специализированные магази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Слушание рассказа учителя по теме урока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Выполнение записей в рабочей тет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абота с дидактическим материалом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Продуктовые магазины»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обретения товаров в продовольственном магазине (с помощью продавца и самообслуживания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меть приобрести продук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Приобретение продукта (например, соли, булочки), проверка чека и сдачи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одности и  стоимость това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ть определять  срок годности проду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Определение срока годности (на примере молочных продуктов)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питания 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хранение товаров фасованных, в разлив и в разве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ять знания детей о хранении продукт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пределение срока годности продуктов. 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в,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магазине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ть правила поведения в магазин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Слушание рассказа учителя по теме урока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Участие в беседе;</w:t>
            </w:r>
          </w:p>
          <w:p>
            <w:pPr>
              <w:pStyle w:val="Defaul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-Ответы на вопросы учителя; </w:t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Запись информации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Ролевая игра «В магазине».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Дидактический материал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 «Продуктовые магазины»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Чек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одукты питани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39" w:right="720" w:gutter="0" w:header="0" w:top="851" w:footer="5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й деятель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Учебно-методическое обеспечение учебного курса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ебников</w:t>
      </w:r>
      <w:r>
        <w:rPr>
          <w:rFonts w:cs="Times New Roman" w:ascii="Times New Roman" w:hAnsi="Times New Roman"/>
          <w:sz w:val="28"/>
          <w:szCs w:val="28"/>
        </w:rPr>
        <w:t xml:space="preserve"> нет.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дактические пособия для учащихс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раздаточные индивидуальные карточк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занимательный и развивающий материал по предмету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атериал для коррекции психических процессов: речи, внимания, памяти, зрительного и слухового восприят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занимательный материал: загадки, ребусы, кроссворды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ерфокарты по трудным темам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едметные, сюжетные картины, рисунки и иллюстрации, презентаци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таблицы, алгоритмы по основным темам;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.А. Зырянова, И.А. Хаминова «Подготовка младшего обслуживающего персонала» 5,6,7,8,9 класс -  учебник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по курсу «Технология».</w:t>
      </w:r>
    </w:p>
    <w:p>
      <w:pPr>
        <w:pStyle w:val="Normal"/>
        <w:ind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и методические пособия для учителя:</w:t>
      </w:r>
    </w:p>
    <w:p>
      <w:pPr>
        <w:pStyle w:val="Normal"/>
        <w:rPr/>
      </w:pPr>
      <w:r>
        <w:rPr>
          <w:sz w:val="28"/>
          <w:szCs w:val="28"/>
        </w:rPr>
        <w:t xml:space="preserve">- Т.А.Девяткова «Социально-бытовая ориентировка в СКО (У)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М.: </w:t>
      </w:r>
      <w:r>
        <w:rPr/>
        <w:t xml:space="preserve">«ВЛАДОС» </w:t>
      </w:r>
      <w:r>
        <w:rPr>
          <w:sz w:val="28"/>
          <w:szCs w:val="28"/>
        </w:rPr>
        <w:t>2003 г.</w:t>
      </w:r>
    </w:p>
    <w:p>
      <w:pPr>
        <w:pStyle w:val="Normal"/>
        <w:rPr/>
      </w:pPr>
      <w:r>
        <w:rPr>
          <w:sz w:val="28"/>
          <w:szCs w:val="28"/>
        </w:rPr>
        <w:t xml:space="preserve">- В.В.Гладкая «Социально-бытовая подготовка воспитанников С (К) 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 М.: НЦЭНАС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.В.Воронкова «Социально-бытовая ориентировка учащихся 5-9 классов в С(К)О шко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вида. М.: ВЛАДОС</w:t>
      </w:r>
      <w:r>
        <w:rPr>
          <w:sz w:val="28"/>
        </w:rPr>
        <w:t>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.П.Анастасова «Жизнь без опасностей» часть 1-2, 3-4.ОБЖ. / М.: Просвещение, 1998 г. </w:t>
      </w:r>
    </w:p>
    <w:p>
      <w:pPr>
        <w:pStyle w:val="Normal"/>
        <w:rPr/>
      </w:pPr>
      <w:r>
        <w:rPr>
          <w:sz w:val="28"/>
          <w:szCs w:val="28"/>
        </w:rPr>
        <w:t>- Г. Картушина «Домоводство» М.: Просвещение, 1970 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«Человек» В.А. Постовская, М.: «Просвещение» 1986г.</w:t>
      </w:r>
    </w:p>
    <w:p>
      <w:pPr>
        <w:pStyle w:val="Normal"/>
        <w:rPr/>
      </w:pPr>
      <w:r>
        <w:rPr>
          <w:sz w:val="28"/>
          <w:szCs w:val="28"/>
        </w:rPr>
        <w:t>- «Трудовое обучение» под редакцией П.Р.Атутова. М.: Просвещение, 1989 г.</w:t>
      </w:r>
    </w:p>
    <w:p>
      <w:pPr>
        <w:pStyle w:val="Normal"/>
        <w:rPr/>
      </w:pPr>
      <w:r>
        <w:rPr>
          <w:sz w:val="28"/>
          <w:szCs w:val="28"/>
        </w:rPr>
        <w:t>- А.В.Коротеев «Первая помощь при несчастных случаях, травмах, внезапных заболеваниях» М.: Просвещение, 1987 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равила дорожного движения» Н.А. Извекова, М.: «Просвещение» 1980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ьно-бытовая ориентировка» 5-9 кл. С.А.Львова, Волгоград: «Учитель» 2012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П. Дерябина «Контрольно-измерительные материалы по Социально-Бытовой Ориентировки»  5-9 кл. Волгоград: «Учитель», 2013 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иница Н.В. Технология. Технологии ведения дома: методическое пособие /Н.В. Синица. – М.: Вентана-Граф, 2013г.</w:t>
      </w:r>
    </w:p>
    <w:p>
      <w:pPr>
        <w:pStyle w:val="Style1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Алёнкина, О.А. Классные часы по профориентации школьников: учеб.-метод. Пособие / О.А. Алёнкина; под ред. Т.В. Черниковой. – М.: Планета, 2012г.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Львова С.А. Практический материал к урокам социально-бытовой ориентировки в специальной (коррекционной) образовательной школе VIII вида. Пособие для учителя. 5 - 9 классы. М.: Гуманитар. изд. центр ВЛАДОС, 2013г.</w:t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чева В.П. Социально - бытовая ориентировка. Методическое пособие:5-9 классы.- М.: Гуманитар. изд. центр ВЛАДОС, 2014г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Субчева В.П. Социально-бытовая ориентировка 5,6,7,8,9 класс. Учебное пособие для специальных (коррекционных) школ VIII вида. – М.: Гуманитар. изд. центр ВЛАДОС, 2013г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Л.А. Ба</w:t>
      </w:r>
      <w:r>
        <w:rPr>
          <w:rFonts w:cs="Times New Roman" w:ascii="Times New Roman" w:hAnsi="Times New Roman"/>
          <w:bCs/>
          <w:iCs/>
          <w:sz w:val="28"/>
          <w:szCs w:val="28"/>
        </w:rPr>
        <w:t>бушкина «</w:t>
      </w:r>
      <w:r>
        <w:rPr>
          <w:rFonts w:cs="Times New Roman" w:ascii="Times New Roman" w:hAnsi="Times New Roman"/>
          <w:sz w:val="28"/>
          <w:szCs w:val="28"/>
        </w:rPr>
        <w:t>Социально - бытовая ориентировка</w:t>
      </w:r>
      <w:r>
        <w:rPr>
          <w:rFonts w:cs="Times New Roman" w:ascii="Times New Roman" w:hAnsi="Times New Roman"/>
          <w:bCs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5 класс. Волгоград: «Учитель», 2015 г.</w:t>
      </w:r>
    </w:p>
    <w:p>
      <w:pPr>
        <w:pStyle w:val="Style18"/>
        <w:ind w:left="4963" w:right="-23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4963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-23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51"/>
        <w:spacing w:lineRule="auto" w:line="240"/>
        <w:jc w:val="center"/>
        <w:rPr/>
      </w:pPr>
      <w:r>
        <w:rPr>
          <w:b/>
          <w:sz w:val="32"/>
          <w:szCs w:val="32"/>
        </w:rPr>
        <w:t>Критерии оценки знаний и умений на уроках  ОСЖ за выполнение практической работы.</w:t>
      </w:r>
    </w:p>
    <w:p>
      <w:pPr>
        <w:pStyle w:val="Style5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«5» </w:t>
        <w:tab/>
        <w:t xml:space="preserve">- ставится за безошибочную выполненную работу, выполненную в            соответствии с планом, инструкционной и технологической картой, за отведённое время. 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«4» </w:t>
        <w:tab/>
        <w:t>- ставится за работу, выполненную качественно с незначительными      нарушениями. Нарушен порядок работы по инструкции или плану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«3» </w:t>
        <w:tab/>
        <w:t xml:space="preserve">- ставится за работу, выполненную с нарушениями. </w:t>
      </w:r>
    </w:p>
    <w:p>
      <w:pPr>
        <w:pStyle w:val="Style51"/>
        <w:spacing w:lineRule="auto" w:line="240"/>
        <w:ind w:left="708" w:firstLine="14"/>
        <w:rPr>
          <w:sz w:val="28"/>
          <w:szCs w:val="28"/>
        </w:rPr>
      </w:pPr>
      <w:r>
        <w:rPr>
          <w:sz w:val="28"/>
          <w:szCs w:val="28"/>
        </w:rPr>
        <w:t>-  значительные нарушения выполнения последовательности плана работы  или порядка работы по инструкции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выполнение работы с ошибками. </w:t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«2»  </w:t>
        <w:tab/>
        <w:t xml:space="preserve">- ставится за невыполненную работу.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jc w:val="center"/>
        <w:rPr/>
      </w:pPr>
      <w:r>
        <w:rPr>
          <w:b/>
          <w:sz w:val="32"/>
          <w:szCs w:val="32"/>
        </w:rPr>
        <w:t>Критерии оценки знаний и умений на уроках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ОСЖ за теоретические знания.</w:t>
      </w:r>
    </w:p>
    <w:p>
      <w:pPr>
        <w:pStyle w:val="Style51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</w:t>
        <w:tab/>
        <w:t>- ставится, если ученик усваивает материал, понимает, какие именно действия и в какой последовательности он должен выполнять, решая проблему, поставленное  в рамках содержания материала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- уровень сформированности умений высокий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»</w:t>
        <w:tab/>
        <w:t>- ставится, если ученик, усваивает материал, может достигать     поставленной цели, но не  всегда последовательно и целеустремлённо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- уровень сформированности умений средний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» </w:t>
        <w:tab/>
        <w:t xml:space="preserve"> - ставится, если ученик слабо усваивает материал 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 xml:space="preserve"> - уровень сформированности умений низкий.</w:t>
      </w:r>
    </w:p>
    <w:p>
      <w:pPr>
        <w:pStyle w:val="Style5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»</w:t>
        <w:tab/>
        <w:t xml:space="preserve"> - ставится, если ученик не усваивает материал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Defaul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Defaul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Defaul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Default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sectPr>
      <w:footerReference w:type="default" r:id="rId4"/>
      <w:type w:val="nextPage"/>
      <w:pgSz w:w="11906" w:h="16838"/>
      <w:pgMar w:left="851" w:right="1077" w:gutter="0" w:header="0" w:top="720" w:footer="5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89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4"/>
      <w:szCs w:val="24"/>
      <w:u w:val="single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59"/>
      <w:ind w:firstLine="56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5:07:00Z</dcterms:created>
  <dc:creator>BLACKEDITION</dc:creator>
  <dc:description/>
  <cp:keywords/>
  <dc:language>en-US</dc:language>
  <cp:lastModifiedBy>Альберт</cp:lastModifiedBy>
  <cp:lastPrinted>2024-09-11T19:09:00Z</cp:lastPrinted>
  <dcterms:modified xsi:type="dcterms:W3CDTF">2024-09-11T14:11:00Z</dcterms:modified>
  <cp:revision>13</cp:revision>
  <dc:subject/>
  <dc:title/>
</cp:coreProperties>
</file>